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Unit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INTRODUCTION TO SECTION 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Students should be made aware of the overall purpose of the Teaching and Communication section and what they must do to complete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Requirements for passing this section of the LTC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The major emphasis of the LT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Discuss the purpose of the this section of the LTC.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Briefly review the subjects covered in the Leadership Training Course.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Review the requirements for passing the Advanced L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Standard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Overvie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Requirements for Completion of This Section</w:t>
      </w:r>
    </w:p>
    <w:p>
      <w:pPr>
        <w:pStyle w:val="Normal"/>
        <w:rPr/>
      </w:pPr>
      <w:r>
        <w:rPr>
          <w:sz w:val="22"/>
        </w:rPr>
        <w:tab/>
        <w:tab/>
        <w:tab/>
        <w:tab/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QUALIFICATIONS OF A GOOD LEAD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challenge the Outpost leader to search his life for the personal qualities that a leader should possess, and where needed, to develop th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Four qualities which should be present and evident in an leader’s personality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The five steps used to ensure a proper knowledge of a subject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The three basic teaching concepts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The six receivers of learning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The five basic types of teaching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Choosing a practical teaching method when planning a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7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29"/>
        </w:numPr>
        <w:ind w:left="720" w:hanging="360"/>
        <w:rPr/>
      </w:pPr>
      <w:r>
        <w:rPr>
          <w:sz w:val="22"/>
        </w:rPr>
        <w:t>Explain in detail the seven qualities every leader should develop: Spirituality, Attitudes, Resourcefulness, Empathy, Approachability, Endurance, and Personal Appearance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Name some of the ways in which an leader can strive to improve himself. Encourage students to contribute ideas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Explain in detail the five steps to ensure proper knowledge of a subject: study, prepare, practice, rehearse, and take notes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Discuss the three basic teaching concepts: precepts, simplicity, and repetition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</w:rPr>
        <w:t>Discuss the six receivers of learning: sight, touch, taste, smell, hearing, and inner Spiritual guidance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</w:rPr>
        <w:t>Define the five teaching methods: practical application, demonstration, question and answer, lecture method, and teachable moments. Explain the relative strengths and weaknesses of each method.</w:t>
      </w:r>
    </w:p>
    <w:p>
      <w:pPr>
        <w:pStyle w:val="Normal"/>
        <w:numPr>
          <w:ilvl w:val="0"/>
          <w:numId w:val="17"/>
        </w:numPr>
        <w:ind w:left="720" w:hanging="360"/>
        <w:rPr>
          <w:sz w:val="22"/>
        </w:rPr>
      </w:pPr>
      <w:r>
        <w:rPr>
          <w:sz w:val="22"/>
        </w:rPr>
        <w:t>Review some of the subjects which a Royal Rangers leader would typically present in an Outpost meeting and demonstrate the preferred method of teaching for each subj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Standard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Qualifications of a Good Leader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Personality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Knowledge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Keys to Teaching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Keys to Proper Teaching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Receivers of Learning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Methods of Teaching</w:t>
      </w:r>
    </w:p>
    <w:p>
      <w:pPr>
        <w:pStyle w:val="Normal"/>
        <w:ind w:firstLine="4320"/>
        <w:rPr/>
      </w:pPr>
      <w:r>
        <w:rPr>
          <w:sz w:val="22"/>
        </w:rPr>
        <w:tab/>
        <w:tab/>
        <w:tab/>
        <w:tab/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TEACHING AID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Students should be made aware of the various types of teaching aids that are available and motivated to use th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The purpose of teaching aids.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Five types of teaching ai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20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16"/>
        </w:numPr>
        <w:ind w:left="720" w:hanging="360"/>
        <w:rPr/>
      </w:pPr>
      <w:r>
        <w:rPr>
          <w:sz w:val="22"/>
        </w:rPr>
        <w:t>Discuss different types of teaching aids being sure to explain the relative strengths and weaknesses of each one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Discuss when the various aids can be used, availability, cost, and ease of use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Have examples of each of the teaching aids available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Demonstrate how to use each teaching aid avail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Standard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Teaching Aids</w:t>
      </w:r>
    </w:p>
    <w:p>
      <w:pPr>
        <w:pStyle w:val="Normal"/>
        <w:rPr/>
      </w:pPr>
      <w:r>
        <w:rPr>
          <w:sz w:val="22"/>
        </w:rPr>
        <w:tab/>
        <w:tab/>
        <w:tab/>
        <w:tab/>
        <w:t>Handouts</w:t>
      </w:r>
    </w:p>
    <w:p>
      <w:pPr>
        <w:pStyle w:val="Normal"/>
        <w:rPr/>
      </w:pPr>
      <w:r>
        <w:rPr>
          <w:sz w:val="22"/>
        </w:rPr>
        <w:tab/>
        <w:tab/>
        <w:tab/>
        <w:tab/>
        <w:t>Display of Teaching Aid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Chart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Poster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Pictur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Chalk board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Wet/dry board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Mechanical devic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Projector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Overhead slid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Record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Tap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VCR</w:t>
      </w:r>
    </w:p>
    <w:p>
      <w:pPr>
        <w:pStyle w:val="Normal"/>
        <w:tabs>
          <w:tab w:val="clear" w:pos="720"/>
          <w:tab w:val="left" w:pos="666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Video camera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YOUR TEACHING ENVIRON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Students should be made aware that good teaching depends not only on the teacher and teaching aids, but also on the classroom environ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Factors which need to be considered when preparing a classroom for teach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20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Discuss each factor of the classroom that must be considered by a teacher before class begin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monstrate how easily a class can be set up properly, and how a little forethought can save a lot of problems la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Standard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Before Class Begin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After Class Begins</w:t>
      </w:r>
    </w:p>
    <w:p>
      <w:pPr>
        <w:pStyle w:val="Normal"/>
        <w:rPr/>
      </w:pPr>
      <w:r>
        <w:rPr>
          <w:sz w:val="22"/>
        </w:rPr>
        <w:tab/>
        <w:tab/>
        <w:tab/>
        <w:tab/>
        <w:t>Handouts</w:t>
      </w:r>
    </w:p>
    <w:p>
      <w:pPr>
        <w:pStyle w:val="Normal"/>
        <w:rPr/>
      </w:pPr>
      <w:r>
        <w:rPr>
          <w:sz w:val="22"/>
        </w:rPr>
        <w:tab/>
        <w:tab/>
        <w:tab/>
        <w:tab/>
        <w:t>Tables</w:t>
      </w:r>
    </w:p>
    <w:p>
      <w:pPr>
        <w:pStyle w:val="Normal"/>
        <w:rPr/>
      </w:pPr>
      <w:r>
        <w:rPr>
          <w:sz w:val="22"/>
        </w:rPr>
        <w:tab/>
        <w:tab/>
        <w:tab/>
        <w:tab/>
        <w:t>Chairs</w:t>
      </w:r>
    </w:p>
    <w:p>
      <w:pPr>
        <w:pStyle w:val="Normal"/>
        <w:rPr/>
      </w:pPr>
      <w:r>
        <w:rPr>
          <w:sz w:val="22"/>
        </w:rPr>
        <w:tab/>
        <w:tab/>
        <w:tab/>
        <w:tab/>
        <w:t>Projectors</w:t>
      </w:r>
    </w:p>
    <w:p>
      <w:pPr>
        <w:pStyle w:val="Normal"/>
        <w:rPr/>
      </w:pPr>
      <w:r>
        <w:rPr>
          <w:sz w:val="22"/>
        </w:rPr>
        <w:tab/>
        <w:tab/>
        <w:tab/>
        <w:tab/>
        <w:t>Writing boards</w:t>
      </w:r>
    </w:p>
    <w:p>
      <w:pPr>
        <w:pStyle w:val="Normal"/>
        <w:rPr/>
      </w:pPr>
      <w:r>
        <w:rPr>
          <w:sz w:val="22"/>
        </w:rPr>
        <w:tab/>
        <w:tab/>
        <w:tab/>
        <w:tab/>
        <w:t>Teaching aid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CLASSROOM MANAG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show students how to conduct a class during an Outpost meet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Factors which a teacher must constantly keep in mind during a class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Things which should be avoided while teach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30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2"/>
        </w:rPr>
        <w:t>Explain the importance of encouraging student involvement in the class and monitoring student reaction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cuss the importance of illustrating major points with teaching aids whenever possible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Discuss the things that need to be avoided in a classroom sit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Standard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Classroom Management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</w:rPr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THEORY OF COMMUNIC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 xml:space="preserve"> To show students what communication is and how it work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Definition of the term “communication.”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The three components of “communication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Define the term “communication” and explain that the real test of communication is comprehension.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</w:rPr>
        <w:t>Explain in detail the three components of communication: communicator, symbols, receiver.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Demonstrate examples of each of these three component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Standard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Theory of Communica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CHARACTERISTICS OF THE SENDER AND RECEIV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show students what the characteristics of a sender and a receiver are and make them aware of the similarities and differences and how they relate to each oth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The three characteristics of the receiver.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The three characteristics of the send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  <w:tab/>
        <w:tab/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2"/>
        </w:rPr>
        <w:t>Discuss the three characteristics of a receiver that may help or interfere with communications: abilities, attitudes, and experiences.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Demonstrate how a receiver’s characteristics might hinder the communication process.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Discuss the same three characteristics with respect to the sender (communicator.)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Demonstrate how a sender’s characteristics might interfere with the communication process.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Standard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Characteristics of a Receiver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Characteristics of a Communicat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TECHNIQUES OF COMMUNIC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define the various components of communication and make students aware of the importance of these techniq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he four basic communicative resourc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he importance of continually developing communicative techniq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2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11"/>
        </w:numPr>
        <w:ind w:left="720" w:hanging="360"/>
        <w:rPr/>
      </w:pPr>
      <w:r>
        <w:rPr>
          <w:sz w:val="22"/>
        </w:rPr>
        <w:t>Define the resources used to communicate: voice control, body language, gestures, facial expressions, eye contact, and bearing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Discuss the four aspects of voice control: pitch, rate, volume, and clarity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Discuss the importance of proper body language including gestures, facial expressions, posture, and eye contact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Demonstrate how body language can communicate one’s attitude and confidence (or lack thereof.)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Explain how vital good pre-planning is to effective communic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Standard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Techniques of Personal Communication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Body Language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9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LEADERSHIP TRAINING COURSE INSTRUCTO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encourage trainees to expand their Royal Rangers ministry by becoming instructors for the Leadership Training Cour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Requirements for becoming a Training Chief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Reasons why the Royal Rangers ministry needs a well-developed training program for lead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Modified lecture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Discuss the importance of having well trained leaders in the Royal Rangers ministry. Relate examples of how training makes the difference between a successful outpost and an unsuccessful outpost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Explain how a well-developed and well-staffed Leadership Training Course can benefit each and every outpost in a section by increasing the effectiveness of the Royal Rangers ministry in the outpost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arefully explain to the leaders the requirements for becoming a Training Chief and the responsibilities that go along with the position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tress the fulfillment which comes from being a Royal Rangers Training Chie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Royal Rangers Leaders Manu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/>
        <w:tab/>
      </w:r>
      <w:r>
        <w:rPr>
          <w:sz w:val="22"/>
        </w:rPr>
        <w:t>Training Chief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  <w:t>ROYAL RANGERS</w:t>
    </w:r>
  </w:p>
  <w:p>
    <w:pPr>
      <w:pStyle w:val="Normal"/>
      <w:jc w:val="center"/>
      <w:rPr>
        <w:sz w:val="22"/>
      </w:rPr>
    </w:pPr>
    <w:r>
      <w:rPr>
        <w:sz w:val="22"/>
        <w:u w:val="none"/>
      </w:rPr>
      <w:t>LTC INSTRUCTOR’S GUIDE</w:t>
    </w:r>
  </w:p>
  <w:p>
    <w:pPr>
      <w:pStyle w:val="Normal"/>
      <w:jc w:val="center"/>
      <w:rPr>
        <w:sz w:val="22"/>
      </w:rPr>
    </w:pPr>
    <w:r>
      <w:rPr>
        <w:sz w:val="22"/>
      </w:rPr>
      <w:t>Section V – Teaching and Communication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7:05:00Z</dcterms:created>
  <dc:creator>Marvin Lemke</dc:creator>
  <dc:description/>
  <dc:language>en-US</dc:language>
  <cp:lastModifiedBy>Jonathan Trower</cp:lastModifiedBy>
  <dcterms:modified xsi:type="dcterms:W3CDTF">1999-07-24T17:00:00Z</dcterms:modified>
  <cp:revision>8</cp:revision>
  <dc:subject/>
  <dc:title>ROYAL RANGERS</dc:title>
</cp:coreProperties>
</file>