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1400409518"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46795830"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1640466243"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1393922127"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