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sz w:val="32"/>
          <w:szCs w:val="32"/>
        </w:rPr>
      </w:pPr>
      <w:r>
        <w:rPr>
          <w:b/>
          <w:bCs/>
          <w:sz w:val="44"/>
          <w:szCs w:val="44"/>
        </w:rPr>
        <w:t>ROYAL  RANGERS</w:t>
      </w:r>
    </w:p>
    <w:p>
      <w:pPr>
        <w:pStyle w:val="Normal"/>
        <w:spacing w:lineRule="auto" w:line="480"/>
        <w:jc w:val="center"/>
        <w:rPr>
          <w:b/>
          <w:b/>
          <w:bCs/>
          <w:sz w:val="32"/>
          <w:szCs w:val="32"/>
        </w:rPr>
      </w:pPr>
      <w:r>
        <w:rPr>
          <w:b/>
          <w:bCs/>
          <w:sz w:val="32"/>
          <w:szCs w:val="32"/>
        </w:rPr>
        <w:t>Northern California and Nevada District</w:t>
      </w:r>
    </w:p>
    <w:p>
      <w:pPr>
        <w:pStyle w:val="Normal"/>
        <w:spacing w:lineRule="auto" w:line="480"/>
        <w:jc w:val="center"/>
        <w:rPr/>
      </w:pPr>
      <w:r>
        <w:rPr>
          <w:b/>
          <w:bCs/>
          <w:sz w:val="32"/>
          <w:szCs w:val="32"/>
        </w:rPr>
        <w:t>OUR  RICH  HERITAGE</w:t>
      </w:r>
      <w:r>
        <w:rPr>
          <w:sz w:val="32"/>
          <w:szCs w:val="32"/>
        </w:rPr>
        <w:tab/>
      </w:r>
    </w:p>
    <w:p>
      <w:pPr>
        <w:pStyle w:val="Normal"/>
        <w:spacing w:lineRule="auto" w:line="480"/>
        <w:jc w:val="center"/>
        <w:rPr>
          <w:sz w:val="24"/>
          <w:szCs w:val="24"/>
        </w:rPr>
      </w:pPr>
      <w:r>
        <w:rPr>
          <w:b/>
          <w:bCs/>
          <w:sz w:val="28"/>
          <w:szCs w:val="28"/>
        </w:rPr>
        <w:t>The  Birth  of  Royal  Ranger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b/>
        <w:t>The birth of Royal Rangers shares many commonalties with the birth of its parent organization, The Assemblies of God denomination.  It, too, has advanced far beyond the dreams of its visionary planners.  Both organizations were developed due to a critical need for exceptional evangelism,   Acts-in-action ministry, missionary emphasis, anointed preaching, and holiness living.  And, although the Assemblies of God had organized youth ministry dating back to 1925, something was missing in specialized ministry for boys.  A tragic loss to our congregations existed as countless boys left church life, drifting away from God.  The solution was obvious;  Our growing denomination needed a program for boys only.  The solution was prophetically close to fulfillment when Rev. Burton Pierce, then Men’s Fellowship secretary, said, “Our number one priority is to get men involved (as leaders) in soul winning and the discipling of boys”</w:t>
      </w:r>
    </w:p>
    <w:p>
      <w:pPr>
        <w:pStyle w:val="Normal"/>
        <w:spacing w:lineRule="auto" w:line="480"/>
        <w:jc w:val="both"/>
        <w:rPr>
          <w:sz w:val="24"/>
          <w:szCs w:val="24"/>
        </w:rPr>
      </w:pPr>
      <w:r>
        <w:rPr>
          <w:sz w:val="24"/>
          <w:szCs w:val="24"/>
        </w:rPr>
        <w:tab/>
        <w:t>The year was 1960, just 2 years before concrete plans were finalized for just such a program.  After careful, prayerful analysis the decision was made to create our own boy’s program:  Royal Rangers.</w:t>
      </w:r>
    </w:p>
    <w:p>
      <w:pPr>
        <w:pStyle w:val="Normal"/>
        <w:spacing w:lineRule="auto" w:line="480"/>
        <w:jc w:val="both"/>
        <w:rPr>
          <w:sz w:val="24"/>
          <w:szCs w:val="24"/>
        </w:rPr>
      </w:pPr>
      <w:r>
        <w:rPr>
          <w:sz w:val="24"/>
          <w:szCs w:val="24"/>
        </w:rPr>
        <w:tab/>
        <w:t>Burton Pierce immediately began to seek ways and means to achieve goals by arranging brainstorming sessions;  by consulting youth experts; and by ironing out solid foundational principles, standards, and priorities.  The program was to include, above all else, goals that would instruct, challenge, and inspire our boys in the areas of Bible doctrine, Christian service, moral conduct, and the basic beliefs of our Movement.  Other goals were to develop physical fitness, hobbies, skills, crafts, camping, and indoor/outdoor recreation.</w:t>
      </w:r>
    </w:p>
    <w:p>
      <w:pPr>
        <w:pStyle w:val="Normal"/>
        <w:spacing w:lineRule="auto" w:line="480"/>
        <w:jc w:val="both"/>
        <w:rPr>
          <w:sz w:val="24"/>
          <w:szCs w:val="24"/>
        </w:rPr>
      </w:pPr>
      <w:r>
        <w:rPr>
          <w:sz w:val="24"/>
          <w:szCs w:val="24"/>
        </w:rPr>
        <w:tab/>
        <w:t>The new program met and matched these challenges admirably.  Late in 1961, after receiving executive approval, Pierce invited Rev. Johnnie Barnes to become the first Royal Rangers national commander and to supervise the development and operation of the program.  Barnes accepted and assumed leadership January 1, 1962, thus beginning a revolutionary ministry that has crossed international boundaries and hurdled language and ethnic barriers, becoming the program of choice for 50 countries.</w:t>
      </w:r>
    </w:p>
    <w:p>
      <w:pPr>
        <w:pStyle w:val="Normal"/>
        <w:spacing w:lineRule="auto" w:line="480"/>
        <w:jc w:val="both"/>
        <w:rPr>
          <w:sz w:val="24"/>
          <w:szCs w:val="24"/>
        </w:rPr>
      </w:pPr>
      <w:r>
        <w:rPr>
          <w:sz w:val="24"/>
          <w:szCs w:val="24"/>
        </w:rPr>
        <w:tab/>
        <w:t>Many other exciting ingredients have been added, including ape-groups with matching uniforms, patches, materials, and handbooks;  Bible studies; publications; awards incentives; national major events; national leadership training courses and camps; and innumerable elements that produce top-notch leaders trained to reach, teach, and keep boys for Christ.  National training coordinators Bob Reid, Paul Feller, Don Franklin, and Paul Stanek assisted Johnnie Barnes in the national Royal Rangers Office.  Stanek continues at the national office to provide superb leadership and resources.</w:t>
      </w:r>
    </w:p>
    <w:p>
      <w:pPr>
        <w:pStyle w:val="Normal"/>
        <w:spacing w:lineRule="auto" w:line="480"/>
        <w:jc w:val="both"/>
        <w:rPr>
          <w:sz w:val="24"/>
          <w:szCs w:val="24"/>
        </w:rPr>
      </w:pPr>
      <w:r>
        <w:rPr>
          <w:sz w:val="24"/>
          <w:szCs w:val="24"/>
        </w:rPr>
        <w:tab/>
        <w:t>March 16, 1985  witnessed another milestone in our history when the National Royal Rangers Training Center was dedicated in impressive ceremonies.  Developed for training Rangers, it has more than 1,500 acres of prime timber, hills, streams, spacious meadows, and unparalleled beauty.  The training center was a dream come true for Johnnie Barnes and countless other visionary Rangers.  Before passing away on June 15, 1989, Johnnie saw a vast army of born-again boys marching onward for Christ.  Another dream come true!</w:t>
      </w:r>
    </w:p>
    <w:p>
      <w:pPr>
        <w:pStyle w:val="Normal"/>
        <w:spacing w:lineRule="auto" w:line="480"/>
        <w:jc w:val="both"/>
        <w:rPr>
          <w:sz w:val="24"/>
          <w:szCs w:val="24"/>
        </w:rPr>
      </w:pPr>
      <w:r>
        <w:rPr>
          <w:sz w:val="24"/>
          <w:szCs w:val="24"/>
        </w:rPr>
        <w:tab/>
        <w:t>Johnnie’s dream was passed on in September 1989 when Ken Hunt was named national commander. Today he serves our great program with distinction.  He is capably assisted at the national office by Paul Stanek (national deputy commander and national training coordinator) and Marshall Bruner (national editor/promotions coordinator and national  public relations coordinator).</w:t>
      </w:r>
    </w:p>
    <w:p>
      <w:pPr>
        <w:pStyle w:val="Normal"/>
        <w:spacing w:lineRule="auto" w:line="480"/>
        <w:jc w:val="both"/>
        <w:rPr>
          <w:sz w:val="24"/>
          <w:szCs w:val="24"/>
        </w:rPr>
      </w:pPr>
      <w:r>
        <w:rPr>
          <w:sz w:val="24"/>
          <w:szCs w:val="24"/>
        </w:rPr>
        <w:tab/>
        <w:t>The story of the Assemblies of God and the Royal Rangers ministry is one of hundreds of thousands of men, women, boys  totally committed to worldwide evangelism.  God not only raised up the Assemblies of God, but also added a sterling program to change the world of boys through Royal Rangers.  Today, just as in Hot Springs in 1914, we recognize God’s work is still being accomplished:  “Not by might, nor by power, but by my Spirit,’ says the Lord”  (Zechariah 4:6).</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b/>
        <w:t xml:space="preserve">Northern California and Nevada District is one of the largest districts in the nation.  A full-time director and office staff severing over 200 outposts, both chartered and non chartered, show that approx. 8,000 leaders and boys in our great district.  Royal Rangers is a camping based program serving the entire community.  Royal Rangers is owned by the Assemblies of God and therefore, leadership comes from the church membership.  However most outposts report that over 50% to 75% of the boys coming to their outposts are from the community around the church.  Royal Rangers works to help develop a boy mentally, physically, morally and spiritually.   </w:t>
      </w:r>
    </w:p>
    <w:p>
      <w:pPr>
        <w:pStyle w:val="Normal"/>
        <w:spacing w:lineRule="auto" w:line="480"/>
        <w:jc w:val="both"/>
        <w:rPr>
          <w:sz w:val="24"/>
          <w:szCs w:val="24"/>
        </w:rPr>
      </w:pPr>
      <w:r>
        <w:rPr>
          <w:sz w:val="24"/>
          <w:szCs w:val="24"/>
        </w:rPr>
        <w:tab/>
        <w:t>District activities range from  District-wide annual Pow Wow, Pinewood Derbies, Ranger of the Year, Junior Leadership Training, Backpacking, Canoeing, Hiking, Family Camps, and a complete Leadership Training and National Training for Leaders.</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ab/>
        <w:t>Presently Northern California and Nevada is seeking possibly ways to put together a west coast, Northern California and Nevada District owned, campground to host all of our camping and training activities.  The need is great and the possibilities to help enrich and invest in our future is priceless.  “REACHING, TEACHING AND KEEPING BOYS  FOR  CHRIST”  is our goals.</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9:51:00Z</dcterms:created>
  <dc:creator>Richard Mariott</dc:creator>
  <dc:description/>
  <dc:language>en-US</dc:language>
  <cp:lastModifiedBy>Richard Mariott</cp:lastModifiedBy>
  <cp:lastPrinted>1997-08-22T04:32:00Z</cp:lastPrinted>
  <dcterms:modified xsi:type="dcterms:W3CDTF">1998-06-17T09:51:00Z</dcterms:modified>
  <cp:revision>2</cp:revision>
  <dc:subject/>
  <dc:title>ROYAL  RANGERS</dc:title>
</cp:coreProperties>
</file>