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urlesque" w:hAnsi="Burlesque" w:eastAsia="Burlesque" w:cs="Burlesque"/>
          <w:b/>
          <w:b/>
          <w:bCs/>
          <w:sz w:val="28"/>
          <w:szCs w:val="28"/>
        </w:rPr>
      </w:pPr>
      <w:r>
        <w:rPr>
          <w:rFonts w:eastAsia="Burlesque" w:cs="Burlesque" w:ascii="Burlesque" w:hAnsi="Burlesque"/>
          <w:b/>
          <w:bCs/>
          <w:sz w:val="28"/>
          <w:szCs w:val="28"/>
        </w:rPr>
        <w:t>DLTC  SCHEDU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>DLTC   SCHEDULE,  and Instructor’s Assignments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383"/>
        <w:gridCol w:w="3069"/>
        <w:gridCol w:w="1440"/>
        <w:gridCol w:w="1530"/>
      </w:tblGrid>
      <w:tr>
        <w:trPr/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</w:rPr>
            </w:pPr>
            <w:r>
              <w:rPr>
                <w:rFonts w:eastAsia="Architect" w:cs="Architect" w:ascii="Architect" w:hAnsi="Architect"/>
                <w:b/>
                <w:bCs/>
              </w:rPr>
              <w:t>TIME</w:t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</w:rPr>
            </w:pPr>
            <w:r>
              <w:rPr>
                <w:rFonts w:eastAsia="Architect" w:cs="Architect" w:ascii="Architect" w:hAnsi="Architect"/>
                <w:b/>
                <w:bCs/>
              </w:rPr>
              <w:t>ASSIGNMENT</w:t>
            </w:r>
          </w:p>
        </w:tc>
        <w:tc>
          <w:tcPr>
            <w:tcW w:w="30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</w:rPr>
            </w:pPr>
            <w:r>
              <w:rPr>
                <w:rFonts w:eastAsia="Architect" w:cs="Architect" w:ascii="Architect" w:hAnsi="Architect"/>
                <w:b/>
                <w:bCs/>
              </w:rPr>
              <w:t>INSTRUCTOR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</w:rPr>
            </w:pPr>
            <w:r>
              <w:rPr>
                <w:rFonts w:eastAsia="Architect" w:cs="Architect" w:ascii="Architect" w:hAnsi="Architect"/>
                <w:b/>
                <w:bCs/>
              </w:rPr>
              <w:t>Ref. pgs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</w:rPr>
            </w:pPr>
            <w:r>
              <w:rPr>
                <w:rFonts w:eastAsia="Architect" w:cs="Architect" w:ascii="Architect" w:hAnsi="Architect"/>
                <w:b/>
                <w:bCs/>
              </w:rPr>
              <w:t>Allotted time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9:0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Openin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9:05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Devotio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9:2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Introduction of Cours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Nat/Reg. Organ. Structur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2 - 6</w:t>
            </w:r>
          </w:p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 xml:space="preserve">charts only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10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GMA - Board of Review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7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 xml:space="preserve">TEST  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12 - 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10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BREAK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10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10:3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Chartering AG &amp; Non-A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 xml:space="preserve">p. 16 - 17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5 - 7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Commissioning of Royal Rangers Leader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3-5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TES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19 - 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10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RR Training (Classroom, Video &amp; Correspondence)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20 - 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5 - 7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RR Nat. Training Event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21 - 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5 - 7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LTC  (ICS) &amp; (IT) Instructor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22 - 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3 - 5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JLT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7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TES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24 - 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10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Medals &amp; Award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26 - 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10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romotional Idea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31 - 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5-7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11:3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ow-Wow &amp; RR Week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32 - 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5-7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Ranger of the Yea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10-15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 xml:space="preserve">LUNCH  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12:45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Newspaper Write-up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34 - 3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3-5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TES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35 - 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10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God &amp; Country Award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5-7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FCF - New Phase 1 &amp; l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7 - 10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Chi Omega Rh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38 - 3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3-5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1:1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TES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p. 39 - 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10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1:2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QUESTION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 xml:space="preserve">ALL  STAFF  TO 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REVIEW  TES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chitect" w:hAnsi="Architect" w:eastAsia="Architect" w:cs="Architect"/>
                <w:b/>
                <w:b/>
                <w:bCs/>
              </w:rPr>
            </w:pPr>
            <w:r>
              <w:rPr>
                <w:rFonts w:eastAsia="Architect" w:cs="Architect" w:ascii="Architect" w:hAnsi="Architect"/>
                <w:b/>
                <w:bCs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  <w:b/>
                <w:b/>
                <w:bCs/>
              </w:rPr>
            </w:pPr>
            <w:r>
              <w:rPr>
                <w:rFonts w:eastAsia="Architect" w:cs="Architect" w:ascii="Architect" w:hAnsi="Architect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  <w:b/>
                <w:bCs/>
              </w:rPr>
              <w:t>DISTRICT  MATERIAL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1:35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BSTC - 199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Bill  R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5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Booklet on Camporee/Powwow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Jack  Fortn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5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FCF  By-laws &amp; Trappers  Brigade</w:t>
            </w:r>
          </w:p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Division Scout Selectio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Jim Rounsvil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10 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2:0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RR / MM By-laws</w:t>
            </w:r>
          </w:p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Operations Procedure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Rich Mariot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10 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Buckaroo/Straight Arrow  Roundup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Bill R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5 - 7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District and Regional Conference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Rich Mariot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5 minutes</w:t>
            </w:r>
          </w:p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Sierra Adventure Camp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Jack Fortn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5-7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District Pinewoo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Jack Fortn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5 - 7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Family Camp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Jim Rounsvil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5 - 7 minute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QUESTION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>ALL  STA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chitect" w:hAnsi="Architect" w:eastAsia="Architect" w:cs="Architect"/>
              </w:rPr>
            </w:pPr>
            <w:r>
              <w:rPr>
                <w:rFonts w:eastAsia="Architect" w:cs="Architect" w:ascii="Architect" w:hAnsi="Architect"/>
              </w:rPr>
              <w:t xml:space="preserve">3:00 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</w:rPr>
            </w:pPr>
            <w:r>
              <w:rPr>
                <w:rFonts w:eastAsia="Architect" w:cs="Architect" w:ascii="Architect" w:hAnsi="Architect"/>
                <w:b/>
                <w:bCs/>
              </w:rPr>
              <w:t>CLOSE  IN  PRAY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rlesque">
    <w:charset w:val="01"/>
    <w:family w:val="auto"/>
    <w:pitch w:val="variable"/>
  </w:font>
  <w:font w:name="Architec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05:19:00Z</dcterms:created>
  <dc:creator>Richard Mariott</dc:creator>
  <dc:description/>
  <dc:language>en-US</dc:language>
  <cp:lastModifiedBy>Richard Mariott</cp:lastModifiedBy>
  <cp:lastPrinted>1994-10-17T15:10:00Z</cp:lastPrinted>
  <dcterms:modified xsi:type="dcterms:W3CDTF">1998-06-17T05:19:00Z</dcterms:modified>
  <cp:revision>2</cp:revision>
  <dc:subject/>
  <dc:title>DLTC  SCHEDULE</dc:title>
</cp:coreProperties>
</file>